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sed draft list of indicators for EU Development and Cooperation Results Framework (as of 29 January 2014)</w:t>
      </w:r>
    </w:p>
    <w:tbl>
      <w:tblPr>
        <w:tblW w:w="15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940"/>
        <w:gridCol w:w="3760"/>
        <w:gridCol w:w="3455"/>
        <w:gridCol w:w="1365"/>
        <w:gridCol w:w="1280"/>
        <w:gridCol w:w="1480"/>
        <w:gridCol w:w="1520"/>
      </w:tblGrid>
      <w:tr>
        <w:trPr>
          <w:trHeight w:val="18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Indicator 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Sector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Indicator Level 1 (Global development progress - impact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Indicator Level 2 (Development Outcome and Outputs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Is it an MDG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Is it an SDG target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Used by other donors in existing frameworks?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No. of selections in MIPs/NIPs over No. of MIPs presenting the relevant sector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Inclusive Growth and poverty reduction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oportion of population below $1.25 (PPP) per day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1.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1a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DFID, ADB, WB, Af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Inclusive Growth and poverty reduction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Income share held by the lowest 20% of income distribution (% income, period averages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1.3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Inclusive Growth and poverty reduction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Real GDP growth (annual % 2000-2012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bookmarkStart w:id="0" w:name="RANGE!F4%3AF5"/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  <w:bookmarkEnd w:id="0"/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uman Rights (Good Governance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Human Rights recommendations in UN Universal Periodic Review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uman Rights (Good Governance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countries where the EU supports Human rights defenders (NGOs and others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0/15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ood Governanc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countries that have improved the Rule of Law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bookmarkStart w:id="1" w:name="RANGE!F7%3AF8"/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  <w:bookmarkEnd w:id="1"/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ood Governanc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 countries that have reduced corruption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ood Governanc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countries that have improved freedom of expression, freedom of association and have free medi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ood Governanc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countries (voters) supported by the EU in democratic election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DFID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/15</w:t>
            </w:r>
          </w:p>
        </w:tc>
      </w:tr>
      <w:tr>
        <w:trPr>
          <w:trHeight w:val="9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ood Governanc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Number of individuals benefitting from Justice, Rule of Law and Security Sector Reform programmes funded by EU external assistance programmes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/15</w:t>
            </w:r>
          </w:p>
        </w:tc>
      </w:tr>
      <w:tr>
        <w:trPr>
          <w:trHeight w:val="9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Good Governanc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legal aid programmes supported by the EU/ Number of people benefitting from legal aid programmes supported by the 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/15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stainable and inclusive Agriculture (Agriculture and Food Security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griculture value added per hectare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6500"/>
                <w:sz w:val="18"/>
                <w:szCs w:val="18"/>
                <w:lang w:eastAsia="en-GB"/>
              </w:rPr>
            </w:pPr>
            <w:bookmarkStart w:id="2" w:name="RANGE!F12"/>
            <w:r>
              <w:rPr>
                <w:rFonts w:eastAsia="Times New Roman"/>
                <w:color w:val="9C6500"/>
                <w:sz w:val="18"/>
                <w:szCs w:val="18"/>
                <w:lang w:eastAsia="en-GB"/>
              </w:rPr>
              <w:t>Part match</w:t>
            </w:r>
            <w:bookmarkEnd w:id="2"/>
            <w:r>
              <w:rPr>
                <w:rFonts w:eastAsia="Times New Roman"/>
                <w:color w:val="9C6500"/>
                <w:sz w:val="18"/>
                <w:szCs w:val="18"/>
                <w:lang w:eastAsia="en-GB"/>
              </w:rPr>
              <w:t xml:space="preserve"> (5c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stainable and inclusive Agriculture (Agriculture and Food Security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Agricultural and pastoral ecosystems restored/protected with EU support (hectare)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/15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stainable and inclusive Agriculture (Agriculture and Food Security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people receiving rural advisory services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/15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ustainable and inclusive Agriculture (Agriculture and Food Security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male and female farmers with recognised evidence of tenure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/15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od and Nutrition Security (Agriculture and Food Security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evalence of stunting (moderate and severe) of children under-five years of age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5b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ystemic resilience to food crisis (Agriculture and Food Security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Proportion of population below minimum level of dietary energy consumption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1.9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5a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Food and Nutrition Security (Agriculture and Food Security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women and children benefiting from nutrition related programme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DFID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/15</w:t>
            </w:r>
          </w:p>
        </w:tc>
      </w:tr>
      <w:tr>
        <w:trPr>
          <w:trHeight w:val="9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ystemic resilience to food crisis (Agriculture and Food Security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Number of food insecure people receiving assistance through social transfers supported by the EU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/15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nergy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Access to electricity (% of population having access to electricity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7b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, AsDB, Af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nergy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lectricity production from renewable sources (as % of total produced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7a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, AsDB, Af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nergy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Number of people provided with access to sustainable energy with EU suppor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13/7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nergy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lectricity production from conventional source of energy supported by the 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, AsDB, Af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8/7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nergy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lectricity production from renewable sources supported by the 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, AsDB, Af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/7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nergy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ansmission/distribution lines installed or upgraded (kms)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, AsDB, AfDB, IA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/7</w:t>
            </w:r>
          </w:p>
        </w:tc>
      </w:tr>
      <w:tr>
        <w:trPr>
          <w:trHeight w:val="16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ublic Finance Management, taxation, transparency and oversight of the budget (Good Governance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he percentage of countries for which the tax ratio (tax collection as a percentage of GDP) increased over the last five year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bookmarkStart w:id="3" w:name="RANGE!F26"/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  <w:bookmarkEnd w:id="3"/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16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ublic Finance Management, taxation, transparency and oversight of the budget (Good Governance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Number of countries that have improved their overall public financial managemen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8/15</w:t>
            </w:r>
          </w:p>
        </w:tc>
      </w:tr>
      <w:tr>
        <w:trPr>
          <w:trHeight w:val="16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ublic Finance Management, taxation, transparency and oversight of the budget (Good Governance)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Number of countries that have improved the comprehensiveness and transparency of their public budge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/15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ducatio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Primary Education Completion Rate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2.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3b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, AsDB, Af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ducatio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iteracy rate of 15-24 year-old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2.3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DFID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ducatio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Secondary Education Completion Rate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3c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ducatio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children enrolled in primary education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DFID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/4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ducatio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children enrolled in secondary education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65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6500"/>
                <w:sz w:val="20"/>
                <w:szCs w:val="20"/>
                <w:lang w:eastAsia="en-GB"/>
              </w:rPr>
              <w:t>Part match (DFID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/4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ducatio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Number of teachers and school managers trained with EU suppor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, AsDB, AfDB, IA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5/4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lth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Under-five mortality rate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4.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4a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DFID, ADB, WB, IADB, Af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lth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Maternal mortality ratio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5.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4c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DFID, ADB, WB, IADB, Af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lth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IV prevalence among population aged 15-24 years/ Number of 15-24 year olds with HIV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6.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4e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DFID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lth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Incidence of impoverishment due to out-of-pocket health payments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lth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births attended by skilled health personnel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DFID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/3</w:t>
            </w:r>
          </w:p>
        </w:tc>
      </w:tr>
      <w:tr>
        <w:trPr>
          <w:trHeight w:val="9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lth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1-year old fully immunised against diphtheria, tetanus, whooping cough, hepatitis B and Haemophilic influenza type b and/or measles, poli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/3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lth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women using modern methods of contraception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DFID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/3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lth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Number of people/ new cases that have used primary health care services in a given year with EU suppor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0/3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lth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pregnant women who receive  at least one visit / at least four visits by a health care professional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/3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lth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health professionals trained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Af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/3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lth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people with advanced HIV infection with access to antiretroviral drugs supported by the E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DFID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0/3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lth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children under 5 sleeping under insecticide-treated bed-nets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DFID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0/3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Health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women at risk screened for cervical cancer at least once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0/3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tural Resources, Environment and Climate Chang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Human and financial losses from climate-related and natural disasters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1d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4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tural Resources, Environment and Climate Chang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eastAsia="en-GB"/>
              </w:rPr>
              <w:t>2</w:t>
            </w: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 equivalent emission in developing countrie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7.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AsDB, IADB, WB, DFID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tural Resources, Environment and Climate Chang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oportion of population using an improved drinking water source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7.8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6500"/>
                <w:sz w:val="18"/>
                <w:szCs w:val="18"/>
                <w:lang w:eastAsia="en-GB"/>
              </w:rPr>
              <w:t>Part match (6c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, AfDB, As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tural Resources, Environment and Climate Chang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Rate of gross tropical deforestation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7.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9d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65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6500"/>
                <w:sz w:val="20"/>
                <w:szCs w:val="20"/>
                <w:lang w:eastAsia="en-GB"/>
              </w:rPr>
              <w:t>Part match (W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tural Resources, Environment and Climate Chang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tate of global biodiversity los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bCs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bCs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tural Resources, Environment and Climate Chang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oportion of population using an improved sanitation facility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7.9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bookmarkStart w:id="4" w:name="RANGE!F53"/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</w:t>
            </w:r>
            <w:bookmarkEnd w:id="4"/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 xml:space="preserve"> (6b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, AfDB, As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tural Resources, Environment and Climate Chang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country/regional climate change strategies (a) developed (b) implemented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IA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/6</w:t>
            </w:r>
          </w:p>
        </w:tc>
      </w:tr>
      <w:tr>
        <w:trPr>
          <w:trHeight w:val="14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tural Resources, Environment and Climate Chang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Number of countries with strategies </w:t>
            </w:r>
            <w:r>
              <w:rPr>
                <w:rFonts w:eastAsia="Times New Roman"/>
                <w:sz w:val="20"/>
                <w:szCs w:val="20"/>
                <w:lang w:eastAsia="en-GB"/>
              </w:rPr>
              <w:t>on Forest Law Enforcement Government and Trade (FLEGT) , or on Reducing Emissions from Deforestation and forest Degradation (REDD+),  (a) developed (b) implemented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0/6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tural Resources, Environment and Climate Chang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Number of hectares of protected areas conserved with EU suppor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Af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0/6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tural Resources, Environment and Climate Chang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Number of country strategy or policy documents in support of green economy transition developed with EU suppor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/6</w:t>
            </w:r>
          </w:p>
        </w:tc>
      </w:tr>
      <w:tr>
        <w:trPr>
          <w:trHeight w:val="9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tural Resources, Environment and Climate Chang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Micro, Small and Medium Enterprises (MSMEs) applying Sustainable Consumption or Production practices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/6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5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atural Resources, Environment and Climate Chang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Number of water basins (watersheds) with integrated water resources management implemented with EU suppor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0/6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ansport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Length of roads constructed and/or maintained with EU support (km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, AsDB, AfDB, IA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7/4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ansport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ercentage of road network in good and fair condit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, Af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3/4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ansport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people with access to all season roads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, Af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7/4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mployment and Social Protectio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oportion of own-account and contributing family workers in total employment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1.7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mployment and Social Protectio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countries with EU support implementing social protection/ social security system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/3</w:t>
            </w:r>
          </w:p>
        </w:tc>
      </w:tr>
      <w:tr>
        <w:trPr>
          <w:trHeight w:val="12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mployment and Social Protectio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Number of countries which have drafted/revised their national employment/VET strategies (or related sections in their national development plans) with EU suppor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2/3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mployment and Social Protectio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participants in active labour market programmes/projects with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0/3</w:t>
            </w:r>
          </w:p>
        </w:tc>
      </w:tr>
      <w:tr>
        <w:trPr>
          <w:trHeight w:val="72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mployment and Social Protection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Number of people who have benefited from VET/skills development programmes with EU support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GB"/>
              </w:rPr>
              <w:t>12/3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ade and Private sector development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Simplicity of doing business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bookmarkStart w:id="5" w:name="RANGE!F68%3AF69"/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  <w:bookmarkEnd w:id="5"/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6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ade and Private sector development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Exports of goods and services  as percentage of GDP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ade and Private sector development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Private investment leveraged through the blending facilitie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0/2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Trade and Private sector development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apacity of a country to trade across border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0/2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firms with loans or credit lines as a result of EU suppor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W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0/2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nflict prevention, peace building and security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violent deaths per 100,00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9C0006"/>
                <w:sz w:val="18"/>
                <w:szCs w:val="18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18"/>
                <w:szCs w:val="18"/>
                <w:lang w:eastAsia="en-GB"/>
              </w:rPr>
            </w:pPr>
            <w:r>
              <w:rPr>
                <w:rFonts w:eastAsia="Times New Roman"/>
                <w:color w:val="006100"/>
                <w:sz w:val="18"/>
                <w:szCs w:val="18"/>
                <w:lang w:eastAsia="en-GB"/>
              </w:rPr>
              <w:t>Yes (11a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61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6100"/>
                <w:sz w:val="20"/>
                <w:szCs w:val="20"/>
                <w:lang w:eastAsia="en-GB"/>
              </w:rPr>
              <w:t>Yes (IADB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49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nflict prevention, peace building and security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 xml:space="preserve">Incidence/number of armed conflicts (inter and intra state) per year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</w:tr>
      <w:tr>
        <w:trPr>
          <w:trHeight w:val="9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nflict prevention, peace building and security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individuals benefitting from EU supported programmes that specifically aim to support post-conflict peacebuilding and/or conflict prevent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0/2</w:t>
            </w:r>
          </w:p>
        </w:tc>
      </w:tr>
      <w:tr>
        <w:trPr>
          <w:trHeight w:val="7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7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Conflict prevention, peace building and security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umber of individuals benefitting from EU supported programmes aimed at strengthening international securit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Not applicab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9C0006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9C0006"/>
                <w:sz w:val="20"/>
                <w:szCs w:val="20"/>
                <w:lang w:eastAsia="en-GB"/>
              </w:rPr>
              <w:t>N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GB"/>
              </w:rPr>
              <w:t>1/2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8:38:00Z</dcterms:created>
  <dc:creator>HUSSAIN Medhi (DEVCO)</dc:creator>
  <dc:description/>
  <cp:keywords/>
  <dc:language>en-US</dc:language>
  <cp:lastModifiedBy>Karen McHugh</cp:lastModifiedBy>
  <cp:lastPrinted>2014-01-20T09:30:00Z</cp:lastPrinted>
  <dcterms:modified xsi:type="dcterms:W3CDTF">2015-08-31T18:38:00Z</dcterms:modified>
  <cp:revision>2</cp:revision>
  <dc:subject/>
  <dc:title>Annex 1 : Proposed list of indicators for EU Development and Cooperation  Results Framework (as at 17 January 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